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ind w:left="69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 и утвержден на заседании</w:t>
      </w:r>
    </w:p>
    <w:p>
      <w:pPr>
        <w:pStyle w:val="ConsPlusNonformat"/>
        <w:widowControl/>
        <w:ind w:left="69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наблюдательного совета</w:t>
      </w:r>
    </w:p>
    <w:p>
      <w:pPr>
        <w:pStyle w:val="ConsPlusNonformat"/>
        <w:widowControl/>
        <w:ind w:left="694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u w:val="single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u w:val="single"/>
        </w:rPr>
        <w:t>апрел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ConsPlusNonformat"/>
        <w:widowControl/>
        <w:ind w:left="69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наблюдательного совета</w:t>
      </w:r>
    </w:p>
    <w:p>
      <w:pPr>
        <w:pStyle w:val="ConsPlusNonformat"/>
        <w:widowControl/>
        <w:ind w:left="6946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Бодрова М.А.</w:t>
      </w:r>
    </w:p>
    <w:p>
      <w:pPr>
        <w:pStyle w:val="ConsPlusNonformat"/>
        <w:widowControl/>
        <w:ind w:left="69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деятельности муниципального автономного учрежд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Муниципальное автономное дошкольное образовательное автономное учреждение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Центр развития ребенка-детский сад № 68 города Благовещенск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автономного учреждения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__</w:t>
      </w:r>
      <w:r>
        <w:rPr>
          <w:rFonts w:cs="Times New Roman" w:ascii="Times New Roman" w:hAnsi="Times New Roman"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sz w:val="24"/>
          <w:szCs w:val="24"/>
        </w:rPr>
        <w:t>__ год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09129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12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5"/>
                              <w:gridCol w:w="5137"/>
                              <w:gridCol w:w="1418"/>
                              <w:gridCol w:w="2976"/>
                              <w:gridCol w:w="426"/>
                              <w:gridCol w:w="3685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N  </w:t>
                                    <w:br/>
                                    <w:t xml:space="preserve">п/п 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показателя деятельност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Единица </w:t>
                                    <w:br/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шествующий</w:t>
                                    <w:br/>
                                    <w:t xml:space="preserve">год     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четный</w:t>
                                    <w:br/>
                                    <w:t xml:space="preserve">год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.  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сполнение задания учредителя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бъем оказания муниципальной услуги </w:t>
                                    <w:br/>
                                    <w:t xml:space="preserve">в натуральном выражении (отношение  </w:t>
                                    <w:br/>
                                    <w:t xml:space="preserve">фактического значения показателя    </w:t>
                                    <w:br/>
                                    <w:t xml:space="preserve">к значению показателя,              </w:t>
                                    <w:br/>
                                    <w:t xml:space="preserve">установленному в муниципальном      </w:t>
                                    <w:br/>
                                    <w:t xml:space="preserve">задании)                    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%       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.Реализация основных общеобразовательных программ дошкольного образования: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лан – 1387 чел., факт – 1399 чел.(100,9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%)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Присмотр и уход: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ан – 1387 чел., факт – 1399 чел.( 100,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%)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.Реализация основных общеобразовательных программ дошкольного образования: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ан – 1654 чел., факт – 1643 чел.(99,33%)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Присмотр и уход: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ан – 1654 чел., факт – 1643 чел.(99,33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бъем оказания муниципальной услуги </w:t>
                                    <w:br/>
                                    <w:t xml:space="preserve">в стоимостном выражении (отношение  </w:t>
                                    <w:br/>
                                    <w:t xml:space="preserve">фактического значения показателя    </w:t>
                                    <w:br/>
                                    <w:t xml:space="preserve">к значению показателя,              </w:t>
                                    <w:br/>
                                    <w:t xml:space="preserve">установленному в муниципальном      </w:t>
                                    <w:br/>
                                    <w:t xml:space="preserve">задании)                    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%       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.Реализация основных общеобразовательных программ дошкольного образования: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ан – 59723594,22 руб.;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акт – 59723594,22 руб.(100%)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Присмотр и уход: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ан – 18678159,22руб.;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акт – 18678159,22 руб.(100%)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.Реализация основных общеобразовательных программ дошкольного образования: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ан – 60 182 650,00 руб.;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акт – 59 172 431,92 руб.(98,32%)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Присмотр и уход: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ан – 23 138 657,80 руб.;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акт – 23 136 257,80 руб.(99,99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.  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существление деятельности,         </w:t>
                                    <w:br/>
                                    <w:t xml:space="preserve">связанной с выполнением работ       </w:t>
                                    <w:br/>
                                    <w:t xml:space="preserve">или оказанием услуг, в соответствии </w:t>
                                    <w:br/>
                                    <w:t>с обязательствами перед страховщиком</w:t>
                                    <w:br/>
                                    <w:t xml:space="preserve">по обязательному социальному        </w:t>
                                    <w:br/>
                                    <w:t xml:space="preserve">страхованию                 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 120,4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 178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.  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бщее количество потребителей,      </w:t>
                                    <w:br/>
                                    <w:t xml:space="preserve">воспользовавшихся услугами          </w:t>
                                    <w:br/>
                                    <w:t xml:space="preserve">(работами) муниципального           </w:t>
                                    <w:br/>
                                    <w:t>автономного учреждения, в том числе: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чел.    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бесплатными, в том числе по видам   </w:t>
                                    <w:br/>
                                    <w:t xml:space="preserve">услуг (работ):              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чел.    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оставление общедоступного бесплатного дошкольного образования и осуществление присмотра и ухода в возрасте от двух месяцев до поступления детей  в общеобразовательную организацию, но не позднее достижения ими возраста 8 лет (при соответствующих условиях и соответствующей лицензии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57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7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частично платными, в том числе      </w:t>
                                    <w:br/>
                                    <w:t xml:space="preserve">по видам услуг (работ):     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чел.    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лностью платными, в том числе     </w:t>
                                    <w:br/>
                                    <w:t xml:space="preserve">по видам услуг (работ):     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чел.    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1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Кислородный коктейль «Здоровье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44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Занятия по рисованию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Занятия с логопедо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Корригирующие занятия по формированию осанки и свода стоп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Занятия по хореограф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Обучение чтению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Подготовка к школ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Развитие познавательных и творческих способносте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 Обучение иностранному  язык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 Проведение детских праздник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 Кратковременное пребыва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 Занятия в кружке «театрализованная деятельность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 Обучение музыкальной грамот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 Кислородный спум «Здоровье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 Хоровая студ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 Занятия в вокальной студ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.  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редняя стоимость для потребителей  </w:t>
                                    <w:br/>
                                    <w:t xml:space="preserve">получения частично платных          </w:t>
                                    <w:br/>
                                    <w:t xml:space="preserve">и полностью платных услуг (работ),  </w:t>
                                    <w:br/>
                                    <w:t xml:space="preserve">по видам услуг (работ):     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уб.    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огопед (1 час занятий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уб.    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0,0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учение рисованию (1час занятий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уб.    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5,0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ореография (1 час занятий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уб.    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0,0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нятия по формированию осанки и свода стопы (1 час занятий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уб.    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готовка к школе (1 час занятий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уб.    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,0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тие познавательных и творческих способностей (1 час занятий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уб.    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5,0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оровая студия (1 час занятий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уб.    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,0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нглийский язык (1 час занятий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уб.    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ислородный коктейль/ кислородный спум (1 порция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уб.    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,70/ 30,0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,70 / 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здники на дому (1 мероприятие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уб.    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0,0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атрализованная деятельность (1 час занятий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уб.    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2,0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учение чтению (1 час занятий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уб.    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8,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кальная группа (1 час занятий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уб.    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,0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тепиано (1 час занятий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уб.    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уппа кратковременного пребывания (1 час занятий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уб.    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,0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.  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еднегодовая численность работников</w:t>
                                    <w:br/>
                                    <w:t xml:space="preserve">автономного учреждения      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чел.    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2,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6.  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редняя заработная плата работников </w:t>
                                    <w:br/>
                                    <w:t xml:space="preserve">автономного учреждения      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уб.    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 880,53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 290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7.  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бъем финансового обеспечения       </w:t>
                                    <w:br/>
                                    <w:t xml:space="preserve">задания учредителя          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 471,33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3 321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8.  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бъем финансового обеспечения       </w:t>
                                    <w:br/>
                                    <w:t xml:space="preserve">развития муниципального автономного </w:t>
                                    <w:br/>
                                    <w:t xml:space="preserve">учреждения в рамках программ,       </w:t>
                                    <w:br/>
                                    <w:t>утвержденных в установленном порядк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4 562,39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 353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9.  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бъем финансового обеспечения       </w:t>
                                    <w:br/>
                                    <w:t xml:space="preserve">деятельности, связанной             </w:t>
                                    <w:br/>
                                    <w:t xml:space="preserve">с выполнением работ или оказанием   </w:t>
                                    <w:br/>
                                    <w:t xml:space="preserve">услуг, в соответствии               </w:t>
                                    <w:br/>
                                    <w:t>с обязательствами перед страховщиком</w:t>
                                    <w:br/>
                                    <w:t xml:space="preserve">по обязательному социальному        </w:t>
                                    <w:br/>
                                    <w:t xml:space="preserve">страхованию                 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 398,1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0. 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быль автономного учреждения после</w:t>
                                    <w:br/>
                                    <w:t xml:space="preserve">налогообложения в отчетном периоде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 477,19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092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1. 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редиторская задолженность на конец </w:t>
                                    <w:br/>
                                    <w:t xml:space="preserve">периода, всего              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,83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 том числе просроченная    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2. 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ебиторская задолженность на конец  </w:t>
                                    <w:br/>
                                    <w:t xml:space="preserve">периода, всего              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 298,83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 461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3. 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еречень видов деятельности,        </w:t>
                                    <w:br/>
                                    <w:t xml:space="preserve">осуществляемых муниципальным        </w:t>
                                    <w:br/>
                                    <w:t xml:space="preserve">автономным учреждением      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а/нет  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Основные виды деятельности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оставление общедоступного бесплатного дошкольного образования и осуществление присмотра и ухода в возрасте от двух месяцев до поступления детей  в общеобразовательную организацию, но не позднее достижения ими возраста 8 лет (при соответствующих условиях и соответствующей лицензии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Иные виды деятельности: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казание платных дополнительных образовательных услуг, не предусмотренных муниципальным заданием: обучение по дополнительным общеразвивающим образовательным программа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4. </w:t>
                                  </w:r>
                                </w:p>
                              </w:tc>
                              <w:tc>
                                <w:tcPr>
                                  <w:tcW w:w="13642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еречень разрешительных документов (с указанием номеров, даты выдачи  </w:t>
                                    <w:br/>
                                    <w:t xml:space="preserve">и срока действия), на основании которых муниципальное автономное      </w:t>
                                    <w:br/>
                                    <w:t xml:space="preserve">учреждение осуществляет деятельность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2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став МАДОУ «ЦРР-ДС № 68 г. Благовещенска», утвержден приказом управления образования города Благовещенска 26.01.2017 № 37; лицензия на осуществление образовательной деятельности, выдана министерством образования и науки Амурской области от 25.03.2015 № ОД 5193; свидетельство о постановке на учет Российской организации/серия 28 № 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5. 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став наблюдательного совета       </w:t>
                                    <w:br/>
                                    <w:t xml:space="preserve">(с указанием должностей, фамилий,   </w:t>
                                    <w:br/>
                                    <w:t xml:space="preserve">имен и отчеств)             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седатель: Ковалева О.М. – консультант финансово-экономического отдела управления образования города.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лены: Ралько О.С. – инспектор ФКУИК № 8 г. Благовещенска;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Хорошевская Т.Н. – ведущий специалист – эксперт Амурстата;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Бодрова М.А. – территориальный менеджер ООО «Нестле России»;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Жеребятьева О.В. – музыкальный руководитель МАДОУ «ЦРР-ДС № 68 г. Благовещенска»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седатель: Ковалева О.М. – консультант финансово-экономического отдела управления образования города.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лены: Ралько О.С. – инспектор ФКУИК № 8 г. Благовещенска;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Шилова А.Н. – консультант отдела управления и распоряжения муниципальным имуществом Комитета по управлению муниципального образования города Благовещенска;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Хорошевская Т.Н. – ведущий специалист – эксперт Амурстата;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Бодрова М.А. – территориальный менеджер ООО «Нестле России»;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Жеребятьева О.В. – музыкальный руководитель МАДОУ «ЦРР-ДС № 68 г. Благовещенска»;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Самсель Н.А. –воспитатель МАДОУ «ЦРР - ДС № 68 г. Благовещенск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6. 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ные сведения               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85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5"/>
                        <w:gridCol w:w="5137"/>
                        <w:gridCol w:w="1418"/>
                        <w:gridCol w:w="2976"/>
                        <w:gridCol w:w="426"/>
                        <w:gridCol w:w="3685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  </w:t>
                              <w:br/>
                              <w:t xml:space="preserve">п/п 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показателя деятельност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диница </w:t>
                              <w:br/>
                              <w:t>измерения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шествующий</w:t>
                              <w:br/>
                              <w:t xml:space="preserve">год     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четный</w:t>
                              <w:br/>
                              <w:t xml:space="preserve">год  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.  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сполнение задания учредителя 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ъем оказания муниципальной услуги </w:t>
                              <w:br/>
                              <w:t xml:space="preserve">в натуральном выражении (отношение  </w:t>
                              <w:br/>
                              <w:t xml:space="preserve">фактического значения показателя    </w:t>
                              <w:br/>
                              <w:t xml:space="preserve">к значению показателя,              </w:t>
                              <w:br/>
                              <w:t xml:space="preserve">установленному в муниципальном      </w:t>
                              <w:br/>
                              <w:t xml:space="preserve">задании)                      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%        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Реализация основных общеобразовательных программ дошкольного образования: </w:t>
                            </w:r>
                          </w:p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лан – 1387 чел., факт – 1399 чел.(100,9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%)</w:t>
                            </w:r>
                          </w:p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Присмотр и уход: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н – 1387 чел., факт – 1399 чел.( 100,9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%)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Реализация основных общеобразовательных программ дошкольного образования: </w:t>
                            </w:r>
                          </w:p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н – 1654 чел., факт – 1643 чел.(99,33%)</w:t>
                            </w:r>
                          </w:p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Присмотр и уход:</w:t>
                            </w:r>
                          </w:p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н – 1654 чел., факт – 1643 чел.(99,33%)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ъем оказания муниципальной услуги </w:t>
                              <w:br/>
                              <w:t xml:space="preserve">в стоимостном выражении (отношение  </w:t>
                              <w:br/>
                              <w:t xml:space="preserve">фактического значения показателя    </w:t>
                              <w:br/>
                              <w:t xml:space="preserve">к значению показателя,              </w:t>
                              <w:br/>
                              <w:t xml:space="preserve">установленному в муниципальном      </w:t>
                              <w:br/>
                              <w:t xml:space="preserve">задании)                      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%        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1.Реализация основных общеобразовательных программ дошкольного образования: </w:t>
                            </w:r>
                          </w:p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н – 59723594,22 руб.;</w:t>
                            </w:r>
                          </w:p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кт – 59723594,22 руб.(100%)</w:t>
                            </w:r>
                          </w:p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Присмотр и уход:</w:t>
                            </w:r>
                          </w:p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н – 18678159,22руб.;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кт – 18678159,22 руб.(100%)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1.Реализация основных общеобразовательных программ дошкольного образования: </w:t>
                            </w:r>
                          </w:p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н – 60 182 650,00 руб.;</w:t>
                            </w:r>
                          </w:p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кт – 59 172 431,92 руб.(98,32%)</w:t>
                            </w:r>
                          </w:p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Присмотр и уход:</w:t>
                            </w:r>
                          </w:p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н – 23 138 657,80 руб.;</w:t>
                            </w:r>
                          </w:p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кт – 23 136 257,80 руб.(99,99%)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.  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существление деятельности,         </w:t>
                              <w:br/>
                              <w:t xml:space="preserve">связанной с выполнением работ       </w:t>
                              <w:br/>
                              <w:t xml:space="preserve">или оказанием услуг, в соответствии </w:t>
                              <w:br/>
                              <w:t>с обязательствами перед страховщиком</w:t>
                              <w:br/>
                              <w:t xml:space="preserve">по обязательному социальному        </w:t>
                              <w:br/>
                              <w:t xml:space="preserve">страхованию                   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 120,40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 178,6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.  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щее количество потребителей,      </w:t>
                              <w:br/>
                              <w:t xml:space="preserve">воспользовавшихся услугами          </w:t>
                              <w:br/>
                              <w:t xml:space="preserve">(работами) муниципального           </w:t>
                              <w:br/>
                              <w:t>автономного учреждения, в том числе: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чел.     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6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бесплатными, в том числе по видам   </w:t>
                              <w:br/>
                              <w:t xml:space="preserve">услуг (работ):                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чел.     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оставление общедоступного бесплатного дошкольного образования и осуществление присмотра и ухода в возрасте от двух месяцев до поступления детей  в общеобразовательную организацию, но не позднее достижения ими возраста 8 лет (при соответствующих условиях и соответствующей лицензии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57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72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частично платными, в том числе      </w:t>
                              <w:br/>
                              <w:t xml:space="preserve">по видам услуг (работ):       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чел.     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лностью платными, в том числе     </w:t>
                              <w:br/>
                              <w:t xml:space="preserve">по видам услуг (работ):       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чел.     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18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Кислородный коктейль «Здоровье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44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1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Занятия по рисованию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4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Занятия с логопедом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Корригирующие занятия по формированию осанки и свода стопы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6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Занятия по хореограф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1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Обучение чтению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Подготовка к школ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Развитие познавательных и творческих способносте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6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 Обучение иностранному  язык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 Проведение детских празднико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 Кратковременное пребыва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 Занятия в кружке «театрализованная деятельность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 Обучение музыкальной грамот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 Кислородный спум «Здоровье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7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 Хоровая студ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 Занятия в вокальной студ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.  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редняя стоимость для потребителей  </w:t>
                              <w:br/>
                              <w:t xml:space="preserve">получения частично платных          </w:t>
                              <w:br/>
                              <w:t xml:space="preserve">и полностью платных услуг (работ),  </w:t>
                              <w:br/>
                              <w:t xml:space="preserve">по видам услуг (работ):       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уб.     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огопед (1 час занятий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уб.     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0,00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0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учение рисованию (1час занятий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уб.     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5,00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5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ореография (1 час занятий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уб.     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0,00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0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нятия по формированию осанки и свода стопы (1 час занятий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уб.     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,00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к школе (1 час занятий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уб.     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,00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тие познавательных и творческих способностей (1 час занятий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уб.     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5,00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5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оровая студия (1 час занятий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уб.     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,00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глийский язык (1 час занятий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уб.     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,00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ислородный коктейль/ кислородный спум (1 порция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уб.     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,70/ 30,00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,70 / 30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здники на дому (1 мероприятие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уб.     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0,00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0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атрализованная деятельность (1 час занятий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уб.     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2,00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2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учение чтению (1 час занятий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уб.     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8,0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8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кальная группа (1 час занятий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уб.     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,00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тепиано (1 час занятий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уб.     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уппа кратковременного пребывания (1 час занятий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уб.     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,00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.  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еднегодовая численность работников</w:t>
                              <w:br/>
                              <w:t xml:space="preserve">автономного учреждения        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чел.     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2,0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8,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6.  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редняя заработная плата работников </w:t>
                              <w:br/>
                              <w:t xml:space="preserve">автономного учреждения        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уб.     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 880,53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 290,3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7.  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ъем финансового обеспечения       </w:t>
                              <w:br/>
                              <w:t xml:space="preserve">задания учредителя            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 471,33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3 321,31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8.  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ъем финансового обеспечения       </w:t>
                              <w:br/>
                              <w:t xml:space="preserve">развития муниципального автономного </w:t>
                              <w:br/>
                              <w:t xml:space="preserve">учреждения в рамках программ,       </w:t>
                              <w:br/>
                              <w:t>утвержденных в установленном порядк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4 562,39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 353,04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9.  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ъем финансового обеспечения       </w:t>
                              <w:br/>
                              <w:t xml:space="preserve">деятельности, связанной             </w:t>
                              <w:br/>
                              <w:t xml:space="preserve">с выполнением работ или оказанием   </w:t>
                              <w:br/>
                              <w:t xml:space="preserve">услуг, в соответствии               </w:t>
                              <w:br/>
                              <w:t>с обязательствами перед страховщиком</w:t>
                              <w:br/>
                              <w:t xml:space="preserve">по обязательному социальному        </w:t>
                              <w:br/>
                              <w:t xml:space="preserve">страхованию                   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 398,10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9,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0. 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быль автономного учреждения после</w:t>
                              <w:br/>
                              <w:t xml:space="preserve">налогообложения в отчетном периоде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 477,19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092,5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1. 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редиторская задолженность на конец </w:t>
                              <w:br/>
                              <w:t xml:space="preserve">периода, всего                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,83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 том числе просроченная      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2. 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ебиторская задолженность на конец  </w:t>
                              <w:br/>
                              <w:t xml:space="preserve">периода, всего                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 298,83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 461,07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3. 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еречень видов деятельности,        </w:t>
                              <w:br/>
                              <w:t xml:space="preserve">осуществляемых муниципальным        </w:t>
                              <w:br/>
                              <w:t xml:space="preserve">автономным учреждением        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а/нет   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Основные виды деятельност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оставление общедоступного бесплатного дошкольного образования и осуществление присмотра и ухода в возрасте от двух месяцев до поступления детей  в общеобразовательную организацию, но не позднее достижения ими возраста 8 лет (при соответствующих условиях и соответствующей лицензии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Иные виды деятельности: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казание платных дополнительных образовательных услуг, не предусмотренных муниципальным заданием: обучение по дополнительным общеразвивающим образовательным программам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4. </w:t>
                            </w:r>
                          </w:p>
                        </w:tc>
                        <w:tc>
                          <w:tcPr>
                            <w:tcW w:w="13642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еречень разрешительных документов (с указанием номеров, даты выдачи  </w:t>
                              <w:br/>
                              <w:t xml:space="preserve">и срока действия), на основании которых муниципальное автономное      </w:t>
                              <w:br/>
                              <w:t xml:space="preserve">учреждение осуществляет деятельность                                 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42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став МАДОУ «ЦРР-ДС № 68 г. Благовещенска», утвержден приказом управления образования города Благовещенска 26.01.2017 № 37; лицензия на осуществление образовательной деятельности, выдана министерством образования и науки Амурской области от 25.03.2015 № ОД 5193; свидетельство о постановке на учет Российской организации/серия 28 № 00</w:t>
                            </w:r>
                          </w:p>
                        </w:tc>
                      </w:tr>
                      <w:tr>
                        <w:trPr>
                          <w:trHeight w:val="574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5. 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став наблюдательного совета       </w:t>
                              <w:br/>
                              <w:t xml:space="preserve">(с указанием должностей, фамилий,   </w:t>
                              <w:br/>
                              <w:t xml:space="preserve">имен и отчеств)               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едатель: Ковалева О.М. – консультант финансово-экономического отдела управления образования города.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лены: Ралько О.С. – инспектор ФКУИК № 8 г. Благовещенска;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Хорошевская Т.Н. – ведущий специалист – эксперт Амурстата;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Бодрова М.А. – территориальный менеджер ООО «Нестле России»;</w:t>
                            </w:r>
                          </w:p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Жеребятьева О.В. – музыкальный руководитель МАДОУ «ЦРР-ДС № 68 г. Благовещенска»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едатель: Ковалева О.М. – консультант финансово-экономического отдела управления образования города.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лены: Ралько О.С. – инспектор ФКУИК № 8 г. Благовещенска;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Шилова А.Н. – консультант отдела управления и распоряжения муниципальным имуществом Комитета по управлению муниципального образования города Благовещенска;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Хорошевская Т.Н. – ведущий специалист – эксперт Амурстата;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Бодрова М.А. – территориальный менеджер ООО «Нестле России»;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Жеребятьева О.В. – музыкальный руководитель МАДОУ «ЦРР-ДС № 68 г. Благовещенска»;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Самсель Н.А. –воспитатель МАДОУ «ЦРР - ДС № 68 г. Благовещенска»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6. 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ные сведения                 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едующий МАДОУ «ЦРР</w:t>
        <w:softHyphen/>
        <w:t>-ДС № 68  г. Благовещенска»  _____________    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.В. Коновалова     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яющий обязанности  главного бухгалтера МУ «ЦБ УО»       _____________    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.П. Басенок   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(расшифровка подписи)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42:00Z</dcterms:created>
  <dc:creator>Димитрюк</dc:creator>
  <dc:description/>
  <cp:keywords/>
  <dc:language>en-US</dc:language>
  <cp:lastModifiedBy>ххх1</cp:lastModifiedBy>
  <cp:lastPrinted>2018-04-27T17:05:00Z</cp:lastPrinted>
  <dcterms:modified xsi:type="dcterms:W3CDTF">2018-04-27T08:05:00Z</dcterms:modified>
  <cp:revision>66</cp:revision>
  <dc:subject/>
  <dc:title>Приложение</dc:title>
</cp:coreProperties>
</file>